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wloc</w:t>
      </w:r>
      <w:r>
        <w:rPr>
          <w:rFonts w:cs="Arial" w:ascii="Arial" w:hAnsi="Arial"/>
          <w:bCs w:val="false"/>
          <w:color w:val="000000"/>
          <w:sz w:val="21"/>
          <w:szCs w:val="21"/>
        </w:rPr>
        <w:t xml:space="preserve"> 1.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amp;lt;pinard@iro.umontreal.ca&amp;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0:0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8lFvoY9v4x70/E/P7QdxkBrUqYyU6fO99+HaUm26bTJg0/z+FP8OGRc/v8Kck2g+64H5p
/HJoYQWjH2n2r778d2cv1bQOlEaxrWO6b5OflChtWXjH8ZpaU5xORDLH0cNbU9MTZp+tKpZ+
t2vt2x+PhD0A/mvWjxzH6D+ffTzkZO9f3O0TupGsPr9+c8Hbv3xIBpL38+Kjh9rBHOyucsmr
WPHMK/sSy04XiOOAvc</vt:lpwstr>
  </property>
  <property fmtid="{D5CDD505-2E9C-101B-9397-08002B2CF9AE}" pid="3" name="_2015_ms_pID_7253431">
    <vt:lpwstr>deH1J5P78L5n75KAFHY17YHhG20GxYHBGchoZimWifZtuHlfeB0IiW
/UGdC59BRgTA29AK9rPd7crZbxmJlbZVmGRTfhJlyxEZDJqwg/h+T8J9EMcDSr5hhZyZmzeV
GgWC96Pa1EQR0dJ4ldgpMiljLSL71B+FWW585K9sNGMw3NmaS9TVkgTiJAhetx/jN0D/3ke6
mMLKNCJqEJDI4XyzNt2HdLS6e4aQWMzDJXTZ</vt:lpwstr>
  </property>
  <property fmtid="{D5CDD505-2E9C-101B-9397-08002B2CF9AE}" pid="4" name="_2015_ms_pID_7253431_00">
    <vt:lpwstr>_2015_ms_pID_7253431</vt:lpwstr>
  </property>
  <property fmtid="{D5CDD505-2E9C-101B-9397-08002B2CF9AE}" pid="5" name="_2015_ms_pID_7253432">
    <vt:lpwstr>6d1NdF6tH7abfhDtdiNZb/LasRhXiUz4kAYu
mUN9ef2PgbYf/ZvDx2t+uOdijSdS0ue7B0jkWN8hzejxjJbCl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301</vt:lpwstr>
  </property>
</Properties>
</file>